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>специального (коррекционного) образовательного учреждения для обучающихся воспитанников с</w:t>
      </w:r>
      <w:r>
        <w:rPr>
          <w:b/>
          <w:color w:val="FF6600"/>
        </w:rPr>
        <w:t xml:space="preserve"> </w:t>
      </w:r>
      <w:r>
        <w:rPr>
          <w:b/>
        </w:rPr>
        <w:t xml:space="preserve">ограниченными возможностями здоровья специальной (коррекционной) школы </w:t>
      </w:r>
      <w:r>
        <w:rPr>
          <w:b/>
          <w:lang w:val="en-US"/>
        </w:rPr>
        <w:t>VI</w:t>
      </w:r>
      <w:r>
        <w:rPr>
          <w:b/>
        </w:rPr>
        <w:t xml:space="preserve"> вида ГОУ центра «Динамика» № 6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чебный план специального (коррекционного) общеобразовательного учреждения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ида для учащихся с нарушениями опорно-двигательного аппарата составлен в соответствии с приказом Министерства образования РФ №29/2065-п от 10.04.02г. «Об утверждении учебных планов специальных (коррекционных) образовательных учреждений для обучающихся, воспитанников с отклонениями в развитии», приказом Министерства образования РФ от 09.03.2004г. № 1312 «Об утверждении федерального базового учебного плана и примерного учебного плана для образовательных учреждений Российской Федерации, реализующих программы общего образования», Распоряжением Комитета по образованию 1729-р от 24.12.2007г. «О формировании учебных планов образовательных учреждений Санкт-Петербурга на 2008-09 учебный год», и санитарно-гигиеническими требованиями п.2.9  СанПиН 2.4.2.1178-02.</w:t>
      </w:r>
    </w:p>
    <w:p>
      <w:pPr>
        <w:pStyle w:val="Normal"/>
        <w:ind w:firstLine="540"/>
        <w:jc w:val="both"/>
        <w:rPr/>
      </w:pPr>
      <w:r>
        <w:rPr/>
        <w:t>Учебный план является нормативным документом, определяющим максимальный объем учебной нагрузки обучающихся, распределяющим учебное время, отводимое на освоение федерального и регионального компонентов государственного стандарта по классам и образовательным областям.</w:t>
      </w:r>
    </w:p>
    <w:p>
      <w:pPr>
        <w:pStyle w:val="Normal"/>
        <w:ind w:firstLine="540"/>
        <w:jc w:val="both"/>
        <w:rPr/>
      </w:pPr>
      <w:r>
        <w:rPr/>
        <w:t>Структура базисного плана представляет собой единство инвариантной и вариативной частей. Инвариантная часть содержит полный перечень образовательных областей: язык и литература, математика, обществознание, естествознание, искусство, физическая культура, технологи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Учебный план сохраняет преемственность изучаемых  образовательных областей как общеобразовательного, так и специального учреждения на каждой степени с учетом специфики контингента учащихся с целью их социальной адаптации и интегр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чащиеся школы – это дети с тяжелой и средне-тяжелой степенью поражения опорно-двигательного аппарата, среди которых основную массу составляют дети с церебральными параличами. </w:t>
      </w:r>
    </w:p>
    <w:p>
      <w:pPr>
        <w:pStyle w:val="Normal"/>
        <w:ind w:firstLine="540"/>
        <w:jc w:val="both"/>
        <w:rPr/>
      </w:pPr>
      <w:r>
        <w:rPr/>
        <w:t>Структура дефекта такова, что двигательные расстройства сочетаются с речевыми нарушениями, с задержкой формирования психических функций, нарушениями зрения и слуха. Таким образом, сочетанная патология имеется практически у всех учащихся школы.</w:t>
      </w:r>
    </w:p>
    <w:p>
      <w:pPr>
        <w:pStyle w:val="Normal"/>
        <w:ind w:firstLine="540"/>
        <w:jc w:val="both"/>
        <w:rPr/>
      </w:pPr>
      <w:r>
        <w:rPr/>
        <w:t>Большинство учащихся с церебральным параличом имеют сопутствующие симптомы и синдромы, которые осложняют организацию и проведение педагогической работы. Наиболее часто встречающиеся: вегетативно-обменные расстройства, судорожный эпилептический синдром, энурез, церебрастенический синдром. Развитие познавательной деятельности и личности в большой  степени зависит от социальных условий, в которых воспитывается ребенок.</w:t>
      </w:r>
    </w:p>
    <w:p>
      <w:pPr>
        <w:pStyle w:val="Normal"/>
        <w:ind w:firstLine="540"/>
        <w:jc w:val="both"/>
        <w:rPr/>
      </w:pPr>
      <w:r>
        <w:rPr/>
        <w:t>Уровень познавательной деятельности значительно варьируются у разных учащихся. Особенностями психического развития при ДЦП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сниженный запас знаний и представлений, обусловленный сенсомоторной недостаточностью и вынужденной изоля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ыраженность психоорганического синдрома – инертность, персеверация,  слабая переключаемость психических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исгармоничная структура интеллектуальной недостато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благоприятная динамика интеллектуального развития.</w:t>
      </w:r>
    </w:p>
    <w:p>
      <w:pPr>
        <w:pStyle w:val="Normal"/>
        <w:ind w:firstLine="540"/>
        <w:jc w:val="both"/>
        <w:rPr/>
      </w:pPr>
      <w:r>
        <w:rPr/>
        <w:t xml:space="preserve">Вариативность особенностей развития учащихся безусловно затрудняет стандартизацию образования этих детей, т.к. можно выделить большое количество групп учащихся с различной структурой нарушений, каждая из которых нуждается в собственных специальных образовательных условиях. Это предполагает налич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>гибкого учебного плана</w:t>
      </w:r>
      <w:r>
        <w:rPr/>
        <w:t>, позволяющего учитывать специфику нарушений (например, наличие учащихся на колясках с тяжелыми речевыми нарушениями и тяжелым поражением р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>разноуровневых программ</w:t>
      </w:r>
      <w:r>
        <w:rPr/>
        <w:t>, адаптированных для фронтального и индивидуального об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вариативного начального обучения с пропедевтическим периодом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ебный план рассчитан на 33 учебные недели для учащихся 1-го и 2-го года обучения, 34 учебные недели для учащихся остальных классов.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Инвариативная часть учебного пла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Начальное общее образование </w:t>
      </w:r>
    </w:p>
    <w:p>
      <w:pPr>
        <w:pStyle w:val="Normal"/>
        <w:ind w:firstLine="540"/>
        <w:jc w:val="both"/>
        <w:rPr/>
      </w:pPr>
      <w:r>
        <w:rPr/>
        <w:t>Учебный план предусматривает обучение учащихся по программе 1-5.</w:t>
      </w:r>
    </w:p>
    <w:p>
      <w:pPr>
        <w:pStyle w:val="Normal"/>
        <w:ind w:firstLine="540"/>
        <w:jc w:val="both"/>
        <w:rPr/>
      </w:pPr>
      <w:r>
        <w:rPr/>
        <w:t>Срок обучения увеличен на 1 год по сравнению с федеральным базисным учебным планом в связи с необходимостью введения 1-го года обучения как  пропедевтического и диагностического периода. Основной задачей которого является уточнение программы дальнейшего обучения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уровнем познавательного развития учащихся на </w:t>
      </w:r>
      <w:r>
        <w:rPr>
          <w:lang w:val="en-US"/>
        </w:rPr>
        <w:t>I</w:t>
      </w:r>
      <w:r>
        <w:rPr/>
        <w:t xml:space="preserve"> ступени обучения реализуются основные общеобразовательные программы и дополнительные общеобразовательные про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</w:rPr>
      </w:pPr>
      <w:r>
        <w:rPr>
          <w:b/>
        </w:rPr>
        <w:t>Начальное общее образование – уровень – общеобразовательный, нормативный срок освоения 5 лет.</w:t>
      </w:r>
    </w:p>
    <w:p>
      <w:pPr>
        <w:pStyle w:val="Normal"/>
        <w:jc w:val="both"/>
        <w:rPr/>
      </w:pPr>
      <w:r>
        <w:rPr/>
        <w:t>Освоение программы начального общего образования обеспечивает формирование уровня исходной грамотности, предусмотренных федеральным и региональным стандартами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в недел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год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Начальное общее образование – уровень компенсаторно-коррекционный (</w:t>
      </w:r>
      <w:r>
        <w:rPr>
          <w:b/>
          <w:lang w:val="en-US"/>
        </w:rPr>
        <w:t>VII</w:t>
      </w:r>
      <w:r>
        <w:rPr>
          <w:b/>
        </w:rPr>
        <w:t xml:space="preserve"> вид)– срок освоения 5л.</w:t>
      </w:r>
    </w:p>
    <w:p>
      <w:pPr>
        <w:pStyle w:val="TextBodyIndent"/>
        <w:rPr>
          <w:sz w:val="24"/>
        </w:rPr>
      </w:pPr>
      <w:r>
        <w:rPr>
          <w:sz w:val="24"/>
        </w:rPr>
        <w:t>Этот вариант рекомендуется учащимся, имеющим затруднения в усвоении общеобразовательной программы, обладающие наличием потенциальных возможностей для усвоения минимума знаний, умений и навыков, предусмотренным стандартом цензового образова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оличество часов в неделю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год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Начальное общее образование – уровень компенсаторно-адаптационный (</w:t>
      </w:r>
      <w:r>
        <w:rPr>
          <w:b/>
          <w:lang w:val="en-US"/>
        </w:rPr>
        <w:t>VIII</w:t>
      </w:r>
      <w:r>
        <w:rPr>
          <w:b/>
        </w:rPr>
        <w:t xml:space="preserve"> вид) – срок освоения 5 лет.</w:t>
      </w:r>
    </w:p>
    <w:p>
      <w:pPr>
        <w:pStyle w:val="Normal"/>
        <w:ind w:firstLine="540"/>
        <w:jc w:val="both"/>
        <w:rPr/>
      </w:pPr>
      <w:r>
        <w:rPr/>
        <w:t xml:space="preserve">Этот вариант рекомендуется учащимся, имеющим отклонения в интеллектуальной сфере. Образовательной программой предусмотрено усвоение коррекционной программы школ </w:t>
      </w:r>
      <w:r>
        <w:rPr>
          <w:lang w:val="en-US"/>
        </w:rPr>
        <w:t>VIII</w:t>
      </w:r>
      <w:r>
        <w:rPr/>
        <w:t xml:space="preserve"> вида первой сту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Количество часов в неделю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Б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дивидуаль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го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в год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Учебные предме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 год обуч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-й год обу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Математика                       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ающий мир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,природа, общ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Трудовое об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2"/>
                <w:szCs w:val="22"/>
              </w:rPr>
              <w:t>2.Компенсаторно-адаптационные зан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и 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Б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мообслужи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овы коммун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чевая прак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4"/>
        </w:rPr>
        <w:t>Недельный учебный план начального общего образования с общеобразовательным уровнем предусматривает изменение количества часов по образовательным областям: филология, математика. Общее количество часов с 1-4 класс по недельному примерному учебному плану СПб, Распоряжение КО 400-р от 25.04.2006г., соответствует 20ч по русскому языку и 14 часов по литературному чтению, по учебному плану данного уровня для обучающихся с церебральным параличом соответственно по русскому языку – 25 ч, литературному чтению – 21 ч. Данное увеличение продиктовано особенностями развития учащихся начальной школы с церебральным параличом. Сенсомоторные нарушения в сочетании с выраженными речевыми нарушениями обуславливают недостатки базовых возможностей освоения грамоты (фонематический слух, ориентация в пространстве, графомоторные навыки и т.д.). В учебном плане отсутствует иностранный язык в связи с незрелостью фонетико-фонематической системы у учащихся.</w:t>
      </w:r>
    </w:p>
    <w:p>
      <w:pPr>
        <w:pStyle w:val="TextBodyIndent"/>
        <w:rPr/>
      </w:pPr>
      <w:r>
        <w:rPr>
          <w:sz w:val="24"/>
        </w:rPr>
        <w:t xml:space="preserve">В соответствии с примерным планом общеобразовательных учреждений программа математики рассчитана на 16 часов в неделю (с 1 по 4 класс), по 4 часа в неделю на каждый класс обучения. В связи с дополнительным годом обучения количество часов (1-5) соответствует 24 ч. </w:t>
      </w:r>
    </w:p>
    <w:p>
      <w:pPr>
        <w:pStyle w:val="TextBodyIndent"/>
        <w:rPr>
          <w:sz w:val="24"/>
        </w:rPr>
      </w:pPr>
      <w:r>
        <w:rPr>
          <w:sz w:val="24"/>
        </w:rPr>
        <w:t>Увеличение количества часов связано с замедленным темпом усвоением учебного материала. Организация учебного процесса предполагает применение специальных  методов и приемов обуч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  <w:u w:val="single"/>
        </w:rPr>
        <w:t>Основное общее образова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Уровень общеобразовательный (</w:t>
      </w:r>
      <w:r>
        <w:rPr>
          <w:b/>
          <w:lang w:val="en-US"/>
        </w:rPr>
        <w:t>VIII</w:t>
      </w:r>
      <w:r>
        <w:rPr>
          <w:b/>
        </w:rPr>
        <w:t xml:space="preserve"> вид) – срок освоения 6 л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609"/>
        <w:gridCol w:w="609"/>
        <w:gridCol w:w="696"/>
        <w:gridCol w:w="696"/>
        <w:gridCol w:w="696"/>
        <w:gridCol w:w="729"/>
        <w:gridCol w:w="819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4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к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к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кл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/Валеолог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-П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Ит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 2001-2002 уч. года решением медико-педагогического совета увеличен срок обучения на 1 год (5-10 кл.). Увеличение сроков обучения связано с замедленным темпом усвоения учебных программ, трудностями при выполнении  письменных работ и чтении художественных и научных текстов вследствие речевых и двигательных нарушений, необходимостью введения в учебный план предметов коррекционного цикла.</w:t>
      </w:r>
    </w:p>
    <w:p>
      <w:pPr>
        <w:pStyle w:val="Normal"/>
        <w:ind w:firstLine="540"/>
        <w:jc w:val="both"/>
        <w:rPr/>
      </w:pPr>
      <w:r>
        <w:rPr/>
        <w:t>С увеличением срока обучения на 1 год предусматривается иное распределение учебного материала по годам обучения в сравнении с общеобразовательной школой.</w:t>
      </w:r>
    </w:p>
    <w:p>
      <w:pPr>
        <w:pStyle w:val="Normal"/>
        <w:ind w:firstLine="540"/>
        <w:jc w:val="both"/>
        <w:rPr/>
      </w:pPr>
      <w:r>
        <w:rPr/>
        <w:t>Необходимость увеличения часов по основным предметам («Русский язык», «Математика») обусловлена основными особенностями освоения учебного материала: несформированность зрительно-моторной координации, пространственного анализа и синтеза, различные нарушения речи.</w:t>
      </w:r>
    </w:p>
    <w:p>
      <w:pPr>
        <w:pStyle w:val="Normal"/>
        <w:ind w:firstLine="540"/>
        <w:jc w:val="both"/>
        <w:rPr/>
      </w:pPr>
      <w:r>
        <w:rPr/>
        <w:t>Нарушение данных функций, в основе которых лежит движение, требует применения коррекционно-компенсаторных методов обучения.</w:t>
      </w:r>
    </w:p>
    <w:p>
      <w:pPr>
        <w:pStyle w:val="Normal"/>
        <w:ind w:firstLine="540"/>
        <w:jc w:val="both"/>
        <w:rPr/>
      </w:pPr>
      <w:r>
        <w:rPr/>
        <w:t xml:space="preserve">В связи с увеличением срока обучения на </w:t>
      </w:r>
      <w:r>
        <w:rPr>
          <w:lang w:val="en-US"/>
        </w:rPr>
        <w:t>II</w:t>
      </w:r>
      <w:r>
        <w:rPr/>
        <w:t xml:space="preserve"> ступени программа по физике в 7-х классах сокращена на 1 час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Уровень компенсаторно-коррекционный (</w:t>
      </w:r>
      <w:r>
        <w:rPr>
          <w:b/>
          <w:lang w:val="en-US"/>
        </w:rPr>
        <w:t>VII</w:t>
      </w:r>
      <w:r>
        <w:rPr>
          <w:b/>
        </w:rPr>
        <w:t xml:space="preserve"> вид) – срок освоения 6 лет.</w:t>
      </w:r>
    </w:p>
    <w:p>
      <w:pPr>
        <w:pStyle w:val="Normal"/>
        <w:ind w:firstLine="540"/>
        <w:jc w:val="both"/>
        <w:rPr/>
      </w:pPr>
      <w:r>
        <w:rPr/>
        <w:t xml:space="preserve">В учебном плане для классов, обучающихся по программе </w:t>
      </w:r>
      <w:r>
        <w:rPr>
          <w:lang w:val="en-US"/>
        </w:rPr>
        <w:t>VII</w:t>
      </w:r>
      <w:r>
        <w:rPr/>
        <w:t>в., количество часов по предмету «английский язык» сокращается на 1,2 часа в неделю и увеличивается количество часов по базовым курсам «Русский язык» и «Математика», что обусловлено медленным темпом освоения программы, церебрастеническими нарушениями, характерными для учащихся ЗПР в сочетании с двигательным дефектом. В  классах со сложной структурой сенсорных нарушений вместо трудового обучения может быть введен курс «Основы коммуникации»  как более целесообразный для данной категории учащихся, имеющих выраженные нарушения зрения и моторики ру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700"/>
        <w:gridCol w:w="700"/>
        <w:gridCol w:w="800"/>
        <w:gridCol w:w="800"/>
        <w:gridCol w:w="840"/>
        <w:gridCol w:w="97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 часов в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к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к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к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к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кл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овед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/Валеолог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-П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Уровень компенсаторно-адаптационный (</w:t>
      </w:r>
      <w:r>
        <w:rPr>
          <w:b/>
          <w:lang w:val="en-US"/>
        </w:rPr>
        <w:t>VIII</w:t>
      </w:r>
      <w:r>
        <w:rPr>
          <w:b/>
        </w:rPr>
        <w:t xml:space="preserve"> вид) – срок освоения 6 лет.</w:t>
      </w:r>
    </w:p>
    <w:p>
      <w:pPr>
        <w:pStyle w:val="Normal"/>
        <w:ind w:left="360" w:hanging="0"/>
        <w:jc w:val="both"/>
        <w:rPr/>
      </w:pPr>
      <w:r>
        <w:rPr/>
        <w:t xml:space="preserve">Коррекционная работа по формированию учебной деятельности осуществляется на уроках по любому предмету учебного цикла в процессе изучения программного материала. Ее содержание определяется особенностями учебной деятельности учащихся со сложной структурой двигательного дефекта в сочетании с ментальными нарушениями. В отличие от базовой программы </w:t>
      </w:r>
      <w:r>
        <w:rPr>
          <w:lang w:val="en-US"/>
        </w:rPr>
        <w:t>VII</w:t>
      </w:r>
      <w:r>
        <w:rPr/>
        <w:t xml:space="preserve">в. Введен учебный предмет «Информатика и ИКТ» в соответствии с современными требованиями организации учебной деятельности и с учетом включения в учебную деятельность учащихся с различной степенью поражения рук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816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кл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 (чте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рия и </w:t>
            </w:r>
          </w:p>
          <w:p>
            <w:pPr>
              <w:pStyle w:val="Normal"/>
              <w:jc w:val="both"/>
              <w:rPr/>
            </w:pPr>
            <w:r>
              <w:rPr/>
              <w:t>культура С-П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jc w:val="both"/>
              <w:rPr/>
            </w:pPr>
            <w:r>
              <w:rPr/>
              <w:t>(трудовое обучение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ая ориентиров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 ч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реднее (полное) общее образование.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ступени учащиеся осваивают образовательную программу среднего (полного) общего образования. В дополнение к обязательным предметам могут вводиться предметы по выбору обучающихся, направленные на реализацию интересов, способностей и возможностей учащихся.</w:t>
      </w:r>
    </w:p>
    <w:p>
      <w:pPr>
        <w:pStyle w:val="Normal"/>
        <w:ind w:firstLine="540"/>
        <w:jc w:val="both"/>
        <w:rPr/>
      </w:pPr>
      <w:r>
        <w:rPr/>
        <w:t>Срок обучения 2 года (11-12 кл.)</w:t>
      </w:r>
    </w:p>
    <w:p>
      <w:pPr>
        <w:pStyle w:val="Normal"/>
        <w:ind w:firstLine="540"/>
        <w:jc w:val="both"/>
        <w:rPr/>
      </w:pPr>
      <w:r>
        <w:rPr/>
        <w:t>В области “Филология”  увеличено количество часов русского языка по сравнению с базовой программой, что объясняется нарушениями у большинства учащихся звукопроизносительной стороны речи в сочетании  с общим недоразвитием речи разной степени выраженности, а также нарушением манипулятивных функций кисти рук при различных формах ДЦП и наличием гиперкинезов, затрудняющих выполнение  самостоятельных письменных работ.</w:t>
      </w:r>
    </w:p>
    <w:p>
      <w:pPr>
        <w:pStyle w:val="Normal"/>
        <w:ind w:firstLine="540"/>
        <w:jc w:val="both"/>
        <w:rPr/>
      </w:pPr>
      <w:r>
        <w:rPr/>
        <w:t>В области “Математика” на курс «Информатики и ИКТ» выделены дополнительные часы. Данный курс имеет особое значение для учащихся с поражением опорно-двигательного аппарата – возможность обратной связи, получение специальности и трудоустройство, связанное с использованием компьютера, дальнейшее дистанционное образование.</w:t>
      </w:r>
    </w:p>
    <w:p>
      <w:pPr>
        <w:pStyle w:val="Normal"/>
        <w:ind w:firstLine="540"/>
        <w:jc w:val="both"/>
        <w:rPr/>
      </w:pPr>
      <w:r>
        <w:rPr/>
        <w:t>Часы компонента образовательного учреждения использованы на организацию учебных курсов по выбору обучающихся (элективные курсы) с целью расширения возможности дальнейшей профориентации выпускников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Увеличение срока обучения на 1 год на второй ступени позволило сократить часы в области «Естествознание», увеличив нагрузку в области «Филология» и «Математика».</w:t>
      </w:r>
    </w:p>
    <w:p>
      <w:pPr>
        <w:pStyle w:val="TextBodyIndent"/>
        <w:rPr/>
      </w:pPr>
      <w:r>
        <w:rPr>
          <w:sz w:val="24"/>
        </w:rPr>
        <w:t>По рекомендации медицинской и социально-психологической службы классам, осваивающим коррекционно-развивающий уровень, предоставляется возможность обучения по образовательной программе «Профессиональная подготовка».</w:t>
      </w:r>
    </w:p>
    <w:p>
      <w:pPr>
        <w:pStyle w:val="TextBodyIndent"/>
        <w:rPr>
          <w:sz w:val="24"/>
        </w:rPr>
      </w:pPr>
      <w:r>
        <w:rPr>
          <w:sz w:val="24"/>
        </w:rPr>
        <w:t>Данная программа не сопровождается повышением образовательного уровня обучающихся. По сравнению с учащимися, осваивающими общеобразовательную программу, данная категория обучающихся обучается по индивидуальному учебному плану, включающему в себя образовательные области: Филология, Математика, Обществознание, Естествознание, Искусство, Технология. Изменено количество часов во всех образовательных областях: уменьшение часов – Литература на 1 час, Математика на 2 часа, История на 1 час; увеличение часов Экономики на 1 час в 11кл. Данный учебный план предусматривает учет индивидуальных особенностей психофизического развития, здоровья, а также интерес самих обучающихся и их родителей. Выбор профиля труда, профессиональная подготовка имеет целью ускоренное приобретение обучающимися навыков, необходимых для выполнения определенной работы, для дальнейшего профессионального обучения или профессиональной деятельности. В 11-а классе предметы: «Физика», «Химия», «Биология» заменены межпредметным интегрированным курсом – «Естествознание», рекомендованным распоряжением Комитета по образованию Санкт-Петербург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6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6"/>
        <w:gridCol w:w="776"/>
        <w:gridCol w:w="776"/>
        <w:gridCol w:w="776"/>
        <w:gridCol w:w="819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б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ествозн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>
          <w:trHeight w:val="9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/Валеолог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-П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8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Компенсаторно-адаптационная область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 компенсаторно-адаптационной области учитывается специфика контингента учащихся, ее содержание направлено на коррекцию психофизического развития личности, создание компенсаторных и социально-адаптационных способов деятельности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1-х классах введен авторский курс «ТриО» («Особенности ощущения, осознания, ориентировки в пространстве»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вязи с необходимостью развития коммуникативных навыков, языковых способностей введены  «Речевая практика» в (1-х классах), «Основы коммуникации»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Введен курс «Психомоторика» для работы с детьми, имеющими выраженные двигательные нарушения в сочетании с нарушениями пространственных представлений  т.к. у данных учащихся не формируются умения и навыки по предметам трудовое обучение, изобразительное искусство. Занятия по данному предмету проводятся параллельно указанным предметам  и не увеличивают максимально допустимую нагрузку учащихся;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витие мануальной деятельности (РМД) - курс, обеспечивающий коррекцию и компенсацию нарушений мелкой мотори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упени обучения во второй половине дня с целью выработки навыков в индивидуальном эргономическом пространстве класса. Количество часов предусматривается необходимостью дополнительных занятий с учащимися по классам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нятия по коррекции аналитико-синтетической деятельности проводятся на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тупени обучения во время основных уроков и во второй половине дня с учащимися, нуждающимися в особых условиях обучения в соответствии с темпом и уровнем усвоения образовательной программы для более эффективного обучения вследствие выраженного комплексного дефекта (ДЦП в сочетании с нейросенсорной тугоухостью, нейровизуальными нарушениями, различными неврологическими синдромами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етке учебных часов кроме уроков физкультуры предусмотрены уроки ЛФК (2 час/нед) и классные индивидуальные занятия (1 час/нед). Это обусловлено необходимостью организации динамических и/или  релаксационных пауз между уроками в зависимости от структуры и степени тяжести индивидуального двигательного дефекта.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дивидуальные занятия ЛФК обеспечивают коррекцию  индивидуального двигательного дефекта и проводятся во второй половине дня методистами ЛФК, количество часов на каждого учащегося определяется медицинской службой в зависимости от тяжести поражения (от 2 до 5 час/нед.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урс СБО предусмотрен во 2-х классах (2-3 год обучения), обучающихся по программе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для развития адаптации в помещении школы и ближайшем окружении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урс «Самообслуживание» введен вместо курса «Трудовое обучение» в 1-х классах и в классах 2-ого и 3-го года обучения для обучающихся по программе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. Курс направлен на формирование элементарных навыков самообслуживания, а также санитарно-гигиенических умений и максимально возможной автономност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ражение специфики школы в учебном плане.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Обучение, направленное на максимальное раскрытие индивидуальных потенциальных возможностей учащихся, через разновозрастной, разнотемповый, разноуровневый  подход, а также часть компенсаторно-адаптационных мероприятий осуществляется через часы индивидуальных и групповых  занятий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существлением разноуровневого подхода и организацией индивидуальных форм обучения учащиеся делятся на поуровневые подгруппы внутри класса, в одной параллели, также подгруппа может быть скомплектована из  классов разной параллели. Часы для организации индивидуального и разноуровневого обучения указаны в сетке часов (индивидуальные и групповые занятия). Таким образом, недельная нагрузка на каждого учащегося не превышает допустимой учебной нагрузки по школьному учебному плану и сочетается с лечением, индивидуальными и групповыми занятиями по коррекции в течение учебного дня, что обеспечивает охранительный режим обучения.</w:t>
      </w:r>
    </w:p>
    <w:sectPr>
      <w:footerReference w:type="default" r:id="rId2"/>
      <w:footerReference w:type="first" r:id="rId3"/>
      <w:type w:val="nextPage"/>
      <w:pgSz w:w="11906" w:h="16838"/>
      <w:pgMar w:left="1620" w:right="746" w:gutter="0" w:header="0" w:top="719" w:footer="708" w:bottom="76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11:00Z</dcterms:created>
  <dc:creator>Юля Тихомирова</dc:creator>
  <dc:description/>
  <cp:keywords/>
  <dc:language>en-US</dc:language>
  <cp:lastModifiedBy>User</cp:lastModifiedBy>
  <cp:lastPrinted>2008-02-20T16:01:00Z</cp:lastPrinted>
  <dcterms:modified xsi:type="dcterms:W3CDTF">2008-04-20T13:02:00Z</dcterms:modified>
  <cp:revision>7</cp:revision>
  <dc:subject/>
  <dc:title>Принят  решением</dc:title>
</cp:coreProperties>
</file>