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TextBody"/>
        <w:spacing w:lineRule="auto" w:line="240"/>
        <w:ind w:firstLine="708"/>
        <w:jc w:val="center"/>
        <w:rPr/>
      </w:pPr>
      <w:r>
        <w:rPr>
          <w:b/>
          <w:sz w:val="28"/>
          <w:szCs w:val="28"/>
        </w:rPr>
        <w:t>специального (коррекционного) образовательного учреждения для обучающихся воспитанников с ограниченными возможностями здоровь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специальной (коррекционной) школы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вида </w:t>
      </w:r>
    </w:p>
    <w:p>
      <w:pPr>
        <w:pStyle w:val="TextBody"/>
        <w:spacing w:lineRule="auto" w:line="240"/>
        <w:ind w:firstLine="708"/>
        <w:jc w:val="center"/>
        <w:rPr>
          <w:sz w:val="24"/>
          <w:szCs w:val="24"/>
        </w:rPr>
      </w:pPr>
      <w:r>
        <w:rPr>
          <w:b/>
          <w:sz w:val="28"/>
          <w:szCs w:val="28"/>
        </w:rPr>
        <w:t>ГОУ № 49</w:t>
      </w:r>
    </w:p>
    <w:p>
      <w:pPr>
        <w:pStyle w:val="TextBody"/>
        <w:spacing w:lineRule="auto" w:line="24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Учебный план специального (коррекционного) общеобразовательного учреждения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ида для учащихся с нарушениями опорно-двигательного аппарата составлен в соответствии с приказом Министерства образования РФ №29/2065-п от 10.04.02г. «Об утверждении учебных планов специальных (коррекционных) образовательных учреждений для обучающихся, воспитанников с отклонениями в развитии», приказом Министерства образования РФ от 09.03.2004г. № 1312 «Об утверждении федерального базового учебного плана и примерного учебного плана для образовательных учреждений Российской Федерации, реализующих программы общего образования», Распоряжением Комитета по образованию 1729-р от 24.12.2007г. «О формировании учебных планов образовательных учреждений Санкт-Петербурга на 2008-09 учебный год», и санитарно-гигиеническими требованиями п.2.9  СанПиН 2.4.2.1178-02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Учебный план школы-интерната №49 для детей, больных сколиозом, </w:t>
        <w:br/>
        <w:t xml:space="preserve">обеспечивает выполнение государственного образовательного стандарта </w:t>
      </w:r>
      <w:r>
        <w:rPr>
          <w:rFonts w:cs="Times New Roman CYR" w:ascii="Times New Roman CYR" w:hAnsi="Times New Roman CYR"/>
          <w:lang w:val="en-US"/>
        </w:rPr>
        <w:t>I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II</w:t>
      </w:r>
      <w:r>
        <w:rPr>
          <w:rFonts w:cs="Times New Roman CYR" w:ascii="Times New Roman CYR" w:hAnsi="Times New Roman CYR"/>
        </w:rPr>
        <w:t xml:space="preserve"> ступени. Вместе с тем, он сохраняет специфику Петербургской школы и особенности данного коррекционного образовательного учреждения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ориентация лечебно-образовательного процесса на достижение выпускниками социальной зрелости и общеучебных умений и навыков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защита воспитанников от некачественного образования, лечения и воспитания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>создание условий для продолжения образования на III ступени в зависимости от выбора учащихся и их родите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Школа-интернат №49 работает по режиму 5-дневной рабочей недели в 1-9 классах, т. к. длительное пребывание детей в микросоциуме, оторванность от общения с родителями при наличии серьезных соматических и сопутствующих нервных заболеваний отрицательно сказывается на формировании здоровья детей и их психоэмоциональном состоянии. Максимальная нагрузка учащихся соответствует продолжительности учебной недели: </w:t>
        <w:br/>
        <w:t>- в учебном плане школы-интерната №49 предусмотрено наличие уроков лечебного плавания (в 1-9 классах - З урока в неделю) и занятий ЛФК (в 1-8 классах  - 4 коррекционных часа, а в 9 классе- 3 коррекционных часа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Региональный компонент обеспечивается введением в 5 — 8 классах урока «История и культура Санкт-Петербурга»;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алеологическая направленность школы обеспечивается введением интегрированных курсов «Валеология - ОБЖ» и «Окружающий мир — валеология». При проведении занятий по лечебному плаванию, допускается деление классов на две группы, если наполняемость класса составляет 10 и более человек. Основание: Письмо Комитета образования №1172 у.д. от 14.07.2000г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В оздоровительных целях и для облегчения процесса адаптации детей к требованиям школы в 1-х классах используется «ступенчатый» метод постепенного наращивания учебной нагрузки: в сентябре-октябре - З урока в день; в ноябре-декабре - 3-4 урока в день по 35 минут каждый. Обучение — без домашних заданий и балльного оценивания знаний учащихся. Дополнительные каникулы — в феврале, продолжительностью 1 нед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Обучение детей 5-8 классов проводится с учетом следующих </w:t>
        <w:br/>
        <w:t xml:space="preserve">требований: </w:t>
        <w:br/>
        <w:t xml:space="preserve">5-ти дневная учебная нед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родолжительность урока — 40 минут. Основание: Региональные базисные учебные планы специальных (коррекционных) образовательных учреждений (утверждены приказом Комитета по образованию Санкт-Петербурга №912 от 04.О6.2003г. 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вид)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учётом ослабленного здоровья детей  в 5-9 классах проводятся динамические паузы (уроки плавания и ЛФК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исло обязательных уроков 5-6 в день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едупреждения утомляемости и сохранения оптимального уровня работоспособности в течение недели вводится один облегчённый день – сред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-ти разовое питание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улка после обеда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вязи с тем, что в школе-интернате обучаются и лечатся дети, больные сколиозом, реабилитация здоровья и адаптация учащихся обеспечивается следующими службам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дицинская служб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ужба сопровожд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ально подготовленные педагоги для ЛФК и лечебного плавания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каждом классе предусмотрены 6 коррекционных часов: 2 часа предназначены на коррекцию и развитие мыслительных и речевых навыков и умений для тех детей, которые по каким-либо причинам не усвоили учебный материал; 4 часа предназначены для формирования мышечного корсета и двигательной сферы (уроки ЛФК)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Учебный план школы-интерната №49 в отдельных случаях определяет иное, отличное от базисного учебного плана образовательных учреждений РФ минимальное число часов на изучение некоторых предметов. Он составлен с учётом особенностей, присущих коррекционной школе-интернату № 49 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вида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роки лечебного плавания  проводятся за счёт одного урока из области «Физическая культура» и двух уроков из области «Технология». Основание: Письмо КО №1172 у. д. от 14.07.2000 г. Из этого следует, что в 7-9 классах проводится 1 урок физкультуры, т. к. двигательная активность учащихся обеспечивается 4 уроками ЛФК и 3 уроками лечебного плавания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Необходимость проведения уроков общей физической культуры в 7-9 классах вызвана созданием для учащихся единого образовательного пространства города и формированием общих знаний, умений и навыков по физической культуре для успешной адаптации учащихся на III ступени обучения. 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 xml:space="preserve">В соответствии с приказом Комитета по образованию № 472 от 0З .12.93 </w:t>
        <w:br/>
        <w:t xml:space="preserve">г. «О введении валеологической службы в образовательных учреждениях Санкт-Петербурга»,  инструктивного письма №  594 УД от 26.05.94 г. «О преподавании основ безопасности жизнедеятельности» и инструктивного письма Комитета образования Санкт-Петербурга №21О52-ОК и ГС от 07.05.2001г. введен интегрированный курс «Валеология/ОБЖ». Этот курс рационально включает в себя как знания о здоровом образе жизни, способах формирования здоровья, так и ознакомление учащихся с общими характеристиками опасных и вредных факторов, чрезвычайных ситуаций, формирование умений по защите жизни и здоровья в повседневных и экстремальных условиях. </w:t>
        <w:br/>
        <w:t xml:space="preserve">       В 5 - 9 классах из вариативной части учебного плана введено по 1 часу на проведение уроков истории и культуры Санкт-Петербурга, так как современный культурный человек должен знать историю и культуру своего родного города, особенно в условиях школы-интерната. </w:t>
        <w:br/>
      </w:r>
      <w:r>
        <w:rPr>
          <w:rFonts w:cs="Times New Roman CYR" w:ascii="Times New Roman CYR" w:hAnsi="Times New Roman CYR"/>
          <w:b/>
        </w:rPr>
        <w:t>Коррекционно-адаптационные часы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b/>
          <w:b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/>
          <w:sz w:val="20"/>
          <w:szCs w:val="20"/>
          <w:lang w:val="en-US"/>
        </w:rPr>
      </w:r>
    </w:p>
    <w:tbl>
      <w:tblPr>
        <w:tblW w:w="10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720"/>
        <w:gridCol w:w="720"/>
        <w:gridCol w:w="720"/>
        <w:gridCol w:w="900"/>
        <w:gridCol w:w="630"/>
        <w:gridCol w:w="630"/>
        <w:gridCol w:w="720"/>
        <w:gridCol w:w="900"/>
      </w:tblGrid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лассы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ррекционно-адаптационные </w:t>
              <w:br/>
              <w:t xml:space="preserve">часы ,направленные </w:t>
              <w:br/>
              <w:t xml:space="preserve">на развитие мыслительных и речевых </w:t>
              <w:br/>
              <w:t xml:space="preserve">навыков и уме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ррекция, направленная на формирование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вигательной сферы (ЛФК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учебный план 1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класс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left="3540" w:firstLine="70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личество часов в неделю/год </w:t>
      </w:r>
    </w:p>
    <w:p>
      <w:pPr>
        <w:pStyle w:val="Normal"/>
        <w:autoSpaceDE w:val="false"/>
        <w:ind w:left="3540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3"/>
        <w:gridCol w:w="1037"/>
        <w:gridCol w:w="1030"/>
        <w:gridCol w:w="861"/>
        <w:gridCol w:w="1030"/>
        <w:gridCol w:w="1007"/>
        <w:gridCol w:w="953"/>
        <w:gridCol w:w="792"/>
      </w:tblGrid>
      <w:tr>
        <w:trPr>
          <w:trHeight w:val="891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класс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класс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ласс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дел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о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дел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о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ел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од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ел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од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Русский язык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5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70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Литературное чтени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4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3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Иностранный язык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--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2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6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Математик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4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3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кружающий мир - Валеолог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2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6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Музык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1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3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зобразительное искусств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1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34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Технолог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-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-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Плавани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3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02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ИТОГ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22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74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8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Факультативы, инд. и групповые  занят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--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--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-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-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-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ВСЕГО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/>
            </w:pPr>
            <w:r>
              <w:rPr/>
              <w:t xml:space="preserve">22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74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8</w:t>
            </w:r>
          </w:p>
        </w:tc>
      </w:tr>
      <w:tr>
        <w:trPr>
          <w:trHeight w:val="1111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ррекционно-адаптационные час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32 </w:t>
              <w:br/>
              <w:t xml:space="preserve"> 6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36 </w:t>
              <w:br/>
              <w:t xml:space="preserve">68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 </w:t>
              <w:br/>
              <w:t>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36 </w:t>
              <w:br/>
              <w:t>6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autoSpaceDE w:val="false"/>
        <w:ind w:left="-54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</w:rPr>
        <w:t xml:space="preserve">Индивидуальный учебный план 5-9 классов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7"/>
        <w:gridCol w:w="905"/>
        <w:gridCol w:w="720"/>
        <w:gridCol w:w="863"/>
        <w:gridCol w:w="540"/>
        <w:gridCol w:w="942"/>
        <w:gridCol w:w="696"/>
        <w:gridCol w:w="886"/>
        <w:gridCol w:w="14"/>
        <w:gridCol w:w="800"/>
        <w:gridCol w:w="816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5 класс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</w:tr>
      <w:tr>
        <w:trPr>
          <w:trHeight w:val="19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Русский яз.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5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Иностр.яз.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З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31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История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5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Обществознание: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Природоведение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ИК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6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Биология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Физик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Химия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99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Музык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ИЗ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Физкультур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5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Региональный компонент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История и культура СП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5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>Компонент ОУ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lang w:val="en-US"/>
              </w:rPr>
            </w:pPr>
            <w:r>
              <w:rPr/>
              <w:t>Валеология/</w:t>
            </w:r>
          </w:p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ОБЖ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Плавание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0</w:t>
            </w:r>
          </w:p>
        </w:tc>
      </w:tr>
      <w:tr>
        <w:trPr/>
        <w:tc>
          <w:tcPr>
            <w:tcW w:w="105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ррекционно-адаптационные часы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Коррекционные часы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left="-540" w:firstLine="360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left="-540"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left="-540"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left="-540"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left="-540"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left="-540"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left="-540"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32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1:46:00Z</dcterms:created>
  <dc:creator>User</dc:creator>
  <dc:description/>
  <cp:keywords/>
  <dc:language>en-US</dc:language>
  <cp:lastModifiedBy>User</cp:lastModifiedBy>
  <cp:lastPrinted>2008-04-27T12:28:00Z</cp:lastPrinted>
  <dcterms:modified xsi:type="dcterms:W3CDTF">2008-04-20T13:02:00Z</dcterms:modified>
  <cp:revision>7</cp:revision>
  <dc:subject/>
  <dc:title>Учебный план специального (коррекционного) общеобразовательного учреждения VI вида для учащихся с нарушениями опорно-двигательного аппарата составлен в соответствии с приказом Министерства образования РФ №29/2065-п от 10</dc:title>
</cp:coreProperties>
</file>